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8"/>
        <w:gridCol w:w="82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ints of Concurrency</w:t>
            </w:r>
          </w:p>
        </w:tc>
      </w:tr>
      <w:tr>
        <w:trPr/>
        <w:tc>
          <w:tcPr>
            <w:tcW w:w="8918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Which of the following triangles indicates the orthocenter at point Z?</w:t>
                  </w:r>
                </w:p>
                <w:tbl>
                  <w:tblPr>
                    <w:tblW w:w="685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426"/>
                    <w:gridCol w:w="3426"/>
                  </w:tblGrid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820545"/>
                              <wp:effectExtent l="0" t="0" r="0" b="0"/>
                              <wp:docPr id="1" name="Picture 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I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346835"/>
                              <wp:effectExtent l="0" t="0" r="0" b="0"/>
                              <wp:docPr id="2" name="Picture 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" t="-27" r="-19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346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J.</w:t>
                        </w:r>
                      </w:p>
                    </w:tc>
                  </w:tr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69440" cy="1312545"/>
                              <wp:effectExtent l="0" t="0" r="0" b="0"/>
                              <wp:docPr id="3" name="Picture 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4" t="-21" r="-14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6944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K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793240" cy="1325880"/>
                              <wp:effectExtent l="0" t="0" r="0" b="0"/>
                              <wp:docPr id="4" name="Picture 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3240" cy="1325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L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1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0" w:name="Aq1N1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" w:name="Aq1N2"/>
            <w:r>
              <w:rPr>
                <w:rFonts w:cs="Verdana" w:ascii="Verdana" w:hAnsi="Verdana"/>
                <w:sz w:val="20"/>
                <w:szCs w:val="20"/>
              </w:rPr>
              <w:t>J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" w:name="Aq1N3"/>
            <w:r>
              <w:rPr>
                <w:rFonts w:cs="Verdana" w:ascii="Verdana" w:hAnsi="Verdana"/>
                <w:sz w:val="20"/>
                <w:szCs w:val="20"/>
              </w:rPr>
              <w:t>K</w:t>
            </w:r>
            <w:bookmarkEnd w:id="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" w:name="Aq1N4"/>
            <w:r>
              <w:rPr>
                <w:rFonts w:cs="Verdana" w:ascii="Verdana" w:hAnsi="Verdana"/>
                <w:sz w:val="20"/>
                <w:szCs w:val="20"/>
              </w:rPr>
              <w:t>L</w:t>
            </w:r>
            <w:bookmarkEnd w:id="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andy is making a geometric design for her art class. She wants to inscribe a circle inside of a triangle and locate the center of the circle, which is known as the incenter.</w:t>
                    <w:br/>
                    <w:br/>
                    <w:t xml:space="preserve">Which of the following will Mandy need to find before she can locate the incenter of the triangl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55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" w:name="Aq2N1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" w:name="Aq2N2"/>
            <w:r>
              <w:rPr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  <w:bookmarkEnd w:id="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" w:name="Aq2N3"/>
            <w:r>
              <w:rPr>
                <w:rFonts w:cs="Verdana" w:ascii="Verdana" w:hAnsi="Verdana"/>
                <w:sz w:val="20"/>
                <w:szCs w:val="20"/>
              </w:rPr>
              <w:t>the angle bisectors of the triangle</w:t>
            </w:r>
            <w:bookmarkEnd w:id="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" w:name="Aq2N4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am needs to find the orthocenter of a triangle. He drew a triangle and then found the altitudes. Sam then found the intersection of the altitudes and marked it as the orthocenter.</w:t>
                    <w:br/>
                    <w:br/>
                    <w:t xml:space="preserve">Did Sam find the ortho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795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" w:name="Aq3N1"/>
            <w:r>
              <w:rPr>
                <w:rFonts w:cs="Verdana" w:ascii="Verdana" w:hAnsi="Verdana"/>
                <w:sz w:val="20"/>
                <w:szCs w:val="20"/>
              </w:rPr>
              <w:t>No, Sam should have used the angle bisectors to find the orthocenter.</w:t>
            </w:r>
            <w:bookmarkEnd w:id="8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" w:name="Aq3N2"/>
            <w:r>
              <w:rPr>
                <w:rFonts w:cs="Verdana" w:ascii="Verdana" w:hAnsi="Verdana"/>
                <w:sz w:val="20"/>
                <w:szCs w:val="20"/>
              </w:rPr>
              <w:t>No, Sam should have used the medians to find the orthocenter.</w:t>
            </w:r>
            <w:bookmarkEnd w:id="9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" w:name="Aq3N3"/>
            <w:r>
              <w:rPr>
                <w:rFonts w:cs="Verdana" w:ascii="Verdana" w:hAnsi="Verdana"/>
                <w:sz w:val="20"/>
                <w:szCs w:val="20"/>
              </w:rPr>
              <w:t>No, Sam should have used the perpendicular bisectors of the sides to find the orthocenter.</w:t>
            </w:r>
            <w:bookmarkEnd w:id="10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" w:name="Aq3N4"/>
            <w:r>
              <w:rPr>
                <w:rFonts w:cs="Verdana" w:ascii="Verdana" w:hAnsi="Verdana"/>
                <w:sz w:val="20"/>
                <w:szCs w:val="20"/>
              </w:rPr>
              <w:t>Yes, Sam found the orthocenter of the triangle.</w:t>
            </w:r>
            <w:bookmarkEnd w:id="11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Given the following information, find the coordinates of the centroid located in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53035" cy="125095"/>
                        <wp:effectExtent l="0" t="0" r="0" b="0"/>
                        <wp:docPr id="21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91" r="-236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25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QRS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449830" cy="2449830"/>
                        <wp:effectExtent l="0" t="0" r="0" b="0"/>
                        <wp:docPr id="22" name="Picture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244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1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945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" w:name="Aq4N1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202565"/>
                  <wp:effectExtent l="0" t="0" r="0" b="0"/>
                  <wp:docPr id="2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" w:name="Aq4N2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306705"/>
                  <wp:effectExtent l="0" t="0" r="0" b="0"/>
                  <wp:docPr id="2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3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7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" w:name="Aq4N3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306705"/>
                  <wp:effectExtent l="0" t="0" r="0" b="0"/>
                  <wp:docPr id="28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4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9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" w:name="Aq4N4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306705"/>
                  <wp:effectExtent l="0" t="0" r="0" b="0"/>
                  <wp:docPr id="30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5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very triangle has three midsegments. In order to identify each of these midsegments in a triangle, which of the following must first be known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55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2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6" w:name="Aq5N1"/>
            <w:r>
              <w:rPr>
                <w:rFonts w:cs="Verdana" w:ascii="Verdana" w:hAnsi="Verdana"/>
                <w:sz w:val="20"/>
                <w:szCs w:val="20"/>
              </w:rPr>
              <w:t>the midpoints of the sides of the triangle</w:t>
            </w:r>
            <w:bookmarkEnd w:id="16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3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7" w:name="Aq5N2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17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8" w:name="Aq5N3"/>
            <w:r>
              <w:rPr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  <w:bookmarkEnd w:id="18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5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9" w:name="Aq5N4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19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triangle JKL below, line segment MN is a midsegment of the triangle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911985" cy="1054100"/>
                        <wp:effectExtent l="0" t="0" r="0" b="0"/>
                        <wp:docPr id="37" name="Picture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985" cy="1054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Which statement is true regarding the length of line segment MN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795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8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0" w:name="Aq6N1"/>
            <w:r>
              <w:rPr>
                <w:rFonts w:cs="Verdana" w:ascii="Verdana" w:hAnsi="Verdana"/>
                <w:sz w:val="20"/>
                <w:szCs w:val="20"/>
              </w:rPr>
              <w:t>The length of line segment MN is equal to one-fourth of the length of side JK.</w:t>
            </w:r>
            <w:bookmarkEnd w:id="20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39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1" w:name="Aq6N2"/>
            <w:r>
              <w:rPr>
                <w:rFonts w:cs="Verdana" w:ascii="Verdana" w:hAnsi="Verdana"/>
                <w:sz w:val="20"/>
                <w:szCs w:val="20"/>
              </w:rPr>
              <w:t>The length of line segment MN cannot be determined from the given information.</w:t>
            </w:r>
            <w:bookmarkEnd w:id="21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0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2" w:name="Aq6N3"/>
            <w:r>
              <w:rPr>
                <w:rFonts w:cs="Verdana" w:ascii="Verdana" w:hAnsi="Verdana"/>
                <w:sz w:val="20"/>
                <w:szCs w:val="20"/>
              </w:rPr>
              <w:t>The length of line segment MN is equal to the difference of the lengths of side JL and side KL.</w:t>
            </w:r>
            <w:bookmarkEnd w:id="2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3" w:name="Aq6N4"/>
            <w:r>
              <w:rPr>
                <w:rFonts w:cs="Verdana" w:ascii="Verdana" w:hAnsi="Verdana"/>
                <w:sz w:val="20"/>
                <w:szCs w:val="20"/>
              </w:rPr>
              <w:t>The length of line segment MN is equal to one-half of the length of side JK.</w:t>
            </w:r>
            <w:bookmarkEnd w:id="23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Joe is finding a point of concurrency of a triangle by drawing the perpendicular bisectors of the sides of the triangle.</w:t>
                    <w:br/>
                    <w:br/>
                    <w:t xml:space="preserve">At what point will the three perpendicular bisectors of the sides of the triangle intersec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7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3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4" w:name="Aq7N1"/>
            <w:r>
              <w:rPr>
                <w:rFonts w:cs="Verdana" w:ascii="Verdana" w:hAnsi="Verdana"/>
                <w:sz w:val="20"/>
                <w:szCs w:val="20"/>
              </w:rPr>
              <w:t>the circumcenter</w:t>
            </w:r>
            <w:bookmarkEnd w:id="2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4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5" w:name="Aq7N2"/>
            <w:r>
              <w:rPr>
                <w:rFonts w:cs="Verdana" w:ascii="Verdana" w:hAnsi="Verdana"/>
                <w:sz w:val="20"/>
                <w:szCs w:val="20"/>
              </w:rPr>
              <w:t>the centroid</w:t>
            </w:r>
            <w:bookmarkEnd w:id="2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5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6" w:name="Aq7N3"/>
            <w:r>
              <w:rPr>
                <w:rFonts w:cs="Verdana" w:ascii="Verdana" w:hAnsi="Verdana"/>
                <w:sz w:val="20"/>
                <w:szCs w:val="20"/>
              </w:rPr>
              <w:t>the incenter</w:t>
            </w:r>
            <w:bookmarkEnd w:id="2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46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7" w:name="Aq7N4"/>
            <w:r>
              <w:rPr>
                <w:rFonts w:cs="Verdana" w:ascii="Verdana" w:hAnsi="Verdana"/>
                <w:sz w:val="20"/>
                <w:szCs w:val="20"/>
              </w:rPr>
              <w:t>the orthocenter</w:t>
            </w:r>
            <w:bookmarkEnd w:id="2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5"/>
              <w:gridCol w:w="8250"/>
            </w:tblGrid>
            <w:tr>
              <w:trPr/>
              <w:tc>
                <w:tcPr>
                  <w:tcW w:w="5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Which of the following triangles indicates the centroid at point Z?</w:t>
                  </w:r>
                </w:p>
                <w:tbl>
                  <w:tblPr>
                    <w:tblW w:w="685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426"/>
                    <w:gridCol w:w="3426"/>
                  </w:tblGrid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346835"/>
                              <wp:effectExtent l="0" t="0" r="0" b="0"/>
                              <wp:docPr id="49" name="Picture 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Picture 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9" t="-27" r="-19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346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G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69440" cy="1312545"/>
                              <wp:effectExtent l="0" t="0" r="0" b="0"/>
                              <wp:docPr id="50" name="Picture 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Picture 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4" t="-21" r="-14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6944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H.</w:t>
                        </w:r>
                      </w:p>
                    </w:tc>
                  </w:tr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820545"/>
                              <wp:effectExtent l="0" t="0" r="0" b="0"/>
                              <wp:docPr id="51" name="Picture 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Picture 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I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793240" cy="1325880"/>
                              <wp:effectExtent l="0" t="0" r="0" b="0"/>
                              <wp:docPr id="52" name="Picture 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Picture 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3240" cy="1325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J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31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3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8" w:name="Aq8N1"/>
            <w:r>
              <w:rPr>
                <w:rFonts w:cs="Verdana" w:ascii="Verdana" w:hAnsi="Verdana"/>
                <w:sz w:val="20"/>
                <w:szCs w:val="20"/>
              </w:rPr>
              <w:t>G</w:t>
            </w:r>
            <w:bookmarkEnd w:id="2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4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29" w:name="Aq8N2"/>
            <w:r>
              <w:rPr>
                <w:rFonts w:cs="Verdana" w:ascii="Verdana" w:hAnsi="Verdana"/>
                <w:sz w:val="20"/>
                <w:szCs w:val="20"/>
              </w:rPr>
              <w:t>H</w:t>
            </w:r>
            <w:bookmarkEnd w:id="2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5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0" w:name="Aq8N3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End w:id="3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6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1" w:name="Aq8N4"/>
            <w:r>
              <w:rPr>
                <w:rFonts w:cs="Verdana" w:ascii="Verdana" w:hAnsi="Verdana"/>
                <w:sz w:val="20"/>
                <w:szCs w:val="20"/>
              </w:rPr>
              <w:t>J</w:t>
            </w:r>
            <w:bookmarkEnd w:id="3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"/>
              <w:gridCol w:w="8250"/>
            </w:tblGrid>
            <w:tr>
              <w:trPr/>
              <w:tc>
                <w:tcPr>
                  <w:tcW w:w="28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l in the blank.</w:t>
                    <w:br/>
                    <w:br/>
                    <w:t xml:space="preserve">The _______________ is located at the intersection of the medians of a triangle.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8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2" w:name="Aq9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3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59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3" w:name="Aq9N2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3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0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4" w:name="Aq9N3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3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5" w:name="Aq9N4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3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Jared needs to find the incenter of a triangle. He drew a triangle and then found the medians. Jared then found the intersection of the medians and marked it as the incenter.</w:t>
                    <w:br/>
                    <w:br/>
                    <w:t xml:space="preserve">Did Jared find the in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773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3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6" w:name="Aq10N1"/>
            <w:r>
              <w:rPr>
                <w:rFonts w:cs="Verdana" w:ascii="Verdana" w:hAnsi="Verdana"/>
                <w:sz w:val="20"/>
                <w:szCs w:val="20"/>
              </w:rPr>
              <w:t>No, Jared should have used the perpendicular bisectors to find the incenter.</w:t>
            </w:r>
            <w:bookmarkEnd w:id="36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4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7" w:name="Aq10N2"/>
            <w:r>
              <w:rPr>
                <w:rFonts w:cs="Verdana" w:ascii="Verdana" w:hAnsi="Verdana"/>
                <w:sz w:val="20"/>
                <w:szCs w:val="20"/>
              </w:rPr>
              <w:t>No, Jared should have used the altitudes to find the incenter.</w:t>
            </w:r>
            <w:bookmarkEnd w:id="37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5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8" w:name="Aq10N3"/>
            <w:r>
              <w:rPr>
                <w:rFonts w:cs="Verdana" w:ascii="Verdana" w:hAnsi="Verdana"/>
                <w:sz w:val="20"/>
                <w:szCs w:val="20"/>
              </w:rPr>
              <w:t>No, Jared should have used the angle bisectors to find the incenter.</w:t>
            </w:r>
            <w:bookmarkEnd w:id="38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6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39" w:name="Aq10N4"/>
            <w:r>
              <w:rPr>
                <w:rFonts w:cs="Verdana" w:ascii="Verdana" w:hAnsi="Verdana"/>
                <w:sz w:val="20"/>
                <w:szCs w:val="20"/>
              </w:rPr>
              <w:t>Yes, Jared found the incenter of the circle.</w:t>
            </w:r>
            <w:bookmarkEnd w:id="39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ogan is working on an assignment for his math class. He wants to find the circumcenter of a triangle.</w:t>
                    <w:br/>
                    <w:br/>
                    <w:t>Logan drew a triangle and then found the angle bisectors. He then marked the intersection of the angle bisectors as the circumcenter.</w:t>
                    <w:br/>
                    <w:br/>
                    <w:t xml:space="preserve">Did Logan find the circum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795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69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0" w:name="Aq11N1"/>
            <w:r>
              <w:rPr>
                <w:rFonts w:cs="Verdana" w:ascii="Verdana" w:hAnsi="Verdana"/>
                <w:sz w:val="20"/>
                <w:szCs w:val="20"/>
              </w:rPr>
              <w:t>Yes, Logan found the circumcenter of the triangle.</w:t>
            </w:r>
            <w:bookmarkEnd w:id="40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0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1" w:name="Aq11N2"/>
            <w:r>
              <w:rPr>
                <w:rFonts w:cs="Verdana" w:ascii="Verdana" w:hAnsi="Verdana"/>
                <w:sz w:val="20"/>
                <w:szCs w:val="20"/>
              </w:rPr>
              <w:t>No, Logan should have used the medians to find the circumcenter.</w:t>
            </w:r>
            <w:bookmarkEnd w:id="41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1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2" w:name="Aq11N3"/>
            <w:r>
              <w:rPr>
                <w:rFonts w:cs="Verdana" w:ascii="Verdana" w:hAnsi="Verdana"/>
                <w:sz w:val="20"/>
                <w:szCs w:val="20"/>
              </w:rPr>
              <w:t>No, Logan should have used the perpendicular bisectors of the sides to find the circumcenter.</w:t>
            </w:r>
            <w:bookmarkEnd w:id="4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2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3" w:name="Aq11N4"/>
            <w:r>
              <w:rPr>
                <w:rFonts w:cs="Verdana" w:ascii="Verdana" w:hAnsi="Verdana"/>
                <w:sz w:val="20"/>
                <w:szCs w:val="20"/>
              </w:rPr>
              <w:t>No, Logan should have used the altitudes to find the circumcenter.</w:t>
            </w:r>
            <w:bookmarkEnd w:id="43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Which of the following triangles indicates the incenter at point Z?</w:t>
                  </w:r>
                </w:p>
                <w:tbl>
                  <w:tblPr>
                    <w:tblW w:w="685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426"/>
                    <w:gridCol w:w="3426"/>
                  </w:tblGrid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820545"/>
                              <wp:effectExtent l="0" t="0" r="0" b="0"/>
                              <wp:docPr id="75" name="Picture 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Picture 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I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346835"/>
                              <wp:effectExtent l="0" t="0" r="0" b="0"/>
                              <wp:docPr id="76" name="Picture 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Picture 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9" t="-27" r="-19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346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J.</w:t>
                        </w:r>
                      </w:p>
                    </w:tc>
                  </w:tr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69440" cy="1312545"/>
                              <wp:effectExtent l="0" t="0" r="0" b="0"/>
                              <wp:docPr id="77" name="Picture 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Picture 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14" t="-21" r="-14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6944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K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793240" cy="1325880"/>
                              <wp:effectExtent l="0" t="0" r="0" b="0"/>
                              <wp:docPr id="78" name="Picture 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Picture 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3240" cy="1325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L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1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79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4" w:name="Aq12N1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End w:id="4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0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5" w:name="Aq12N2"/>
            <w:r>
              <w:rPr>
                <w:rFonts w:cs="Verdana" w:ascii="Verdana" w:hAnsi="Verdana"/>
                <w:sz w:val="20"/>
                <w:szCs w:val="20"/>
              </w:rPr>
              <w:t>J</w:t>
            </w:r>
            <w:bookmarkEnd w:id="4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1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6" w:name="Aq12N3"/>
            <w:r>
              <w:rPr>
                <w:rFonts w:cs="Verdana" w:ascii="Verdana" w:hAnsi="Verdana"/>
                <w:sz w:val="20"/>
                <w:szCs w:val="20"/>
              </w:rPr>
              <w:t>K</w:t>
            </w:r>
            <w:bookmarkEnd w:id="4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2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7" w:name="Aq12N4"/>
            <w:r>
              <w:rPr>
                <w:rFonts w:cs="Verdana" w:ascii="Verdana" w:hAnsi="Verdana"/>
                <w:sz w:val="20"/>
                <w:szCs w:val="20"/>
              </w:rPr>
              <w:t>L</w:t>
            </w:r>
            <w:bookmarkEnd w:id="4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ob drew triangle XYZ. Which of the following best describes point M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12545" cy="1779270"/>
                        <wp:effectExtent l="0" t="0" r="0" b="0"/>
                        <wp:docPr id="84" name="Picture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Picture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7" t="-20" r="-2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2545" cy="1779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5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8" w:name="Aq13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4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6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49" w:name="Aq13N2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4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7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0" w:name="Aq13N3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5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88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1" w:name="Aq13N4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5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aura constructed a triangle. She then added the perpendicular bisector for each side of the triangle.</w:t>
                    <w:br/>
                    <w:br/>
                    <w:t xml:space="preserve">At what point will the three perpendicular bisectors intersec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7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0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2" w:name="Aq14N1"/>
            <w:r>
              <w:rPr>
                <w:rFonts w:cs="Verdana" w:ascii="Verdana" w:hAnsi="Verdana"/>
                <w:sz w:val="20"/>
                <w:szCs w:val="20"/>
              </w:rPr>
              <w:t>the orthocenter</w:t>
            </w:r>
            <w:bookmarkEnd w:id="5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1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3" w:name="Aq14N2"/>
            <w:r>
              <w:rPr>
                <w:rFonts w:cs="Verdana" w:ascii="Verdana" w:hAnsi="Verdana"/>
                <w:sz w:val="20"/>
                <w:szCs w:val="20"/>
              </w:rPr>
              <w:t>the incenter</w:t>
            </w:r>
            <w:bookmarkEnd w:id="5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4" w:name="Aq14N3"/>
            <w:r>
              <w:rPr>
                <w:rFonts w:cs="Verdana" w:ascii="Verdana" w:hAnsi="Verdana"/>
                <w:sz w:val="20"/>
                <w:szCs w:val="20"/>
              </w:rPr>
              <w:t>the circumcenter</w:t>
            </w:r>
            <w:bookmarkEnd w:id="5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5" w:name="Aq14N4"/>
            <w:r>
              <w:rPr>
                <w:rFonts w:cs="Verdana" w:ascii="Verdana" w:hAnsi="Verdana"/>
                <w:sz w:val="20"/>
                <w:szCs w:val="20"/>
              </w:rPr>
              <w:t>the centroid</w:t>
            </w:r>
            <w:bookmarkEnd w:id="5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Kate wants to find the circumcenter of a triangle.</w:t>
                    <w:br/>
                    <w:br/>
                    <w:t>She drew a triangle and then found the perpendicular bisectors of the sides. She then marked the intersection of the perpendicular bisectors of the sides as the circumcenter.</w:t>
                    <w:br/>
                    <w:br/>
                    <w:t xml:space="preserve">Did Kate find the circum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79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7310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6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6" w:name="Aq15N1"/>
            <w:r>
              <w:rPr>
                <w:rFonts w:cs="Verdana" w:ascii="Verdana" w:hAnsi="Verdana"/>
                <w:sz w:val="20"/>
                <w:szCs w:val="20"/>
              </w:rPr>
              <w:t>No, Kate should have used the medians to find the circumcenter.</w:t>
            </w:r>
            <w:bookmarkEnd w:id="56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7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7" w:name="Aq15N2"/>
            <w:r>
              <w:rPr>
                <w:rFonts w:cs="Verdana" w:ascii="Verdana" w:hAnsi="Verdana"/>
                <w:sz w:val="20"/>
                <w:szCs w:val="20"/>
              </w:rPr>
              <w:t>No, Kate should have used the altitudes to find the circumcenter.</w:t>
            </w:r>
            <w:bookmarkEnd w:id="57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8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8" w:name="Aq15N3"/>
            <w:r>
              <w:rPr>
                <w:rFonts w:cs="Verdana" w:ascii="Verdana" w:hAnsi="Verdana"/>
                <w:sz w:val="20"/>
                <w:szCs w:val="20"/>
              </w:rPr>
              <w:t>No, Kate should have used the angle bisectors to find the circumcenter.</w:t>
            </w:r>
            <w:bookmarkEnd w:id="58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99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3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59" w:name="Aq15N4"/>
            <w:r>
              <w:rPr>
                <w:rFonts w:cs="Verdana" w:ascii="Verdana" w:hAnsi="Verdana"/>
                <w:sz w:val="20"/>
                <w:szCs w:val="20"/>
              </w:rPr>
              <w:t>Yes, Kate found the circumcenter of the triangle.</w:t>
            </w:r>
            <w:bookmarkEnd w:id="59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Maggie constructed an equilateral triangle. Which statement below is tru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9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339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1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0" w:name="Aq16N1"/>
            <w:r>
              <w:rPr>
                <w:rFonts w:cs="Verdana" w:ascii="Verdana" w:hAnsi="Verdana"/>
                <w:sz w:val="20"/>
                <w:szCs w:val="20"/>
              </w:rPr>
              <w:t>The incenter and circumcenter only occur at the same point.</w:t>
            </w:r>
            <w:bookmarkEnd w:id="60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2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1" w:name="Aq16N2"/>
            <w:r>
              <w:rPr>
                <w:rFonts w:cs="Verdana" w:ascii="Verdana" w:hAnsi="Verdana"/>
                <w:sz w:val="20"/>
                <w:szCs w:val="20"/>
              </w:rPr>
              <w:t>The centroid and the orthcenter only occur at the same point.</w:t>
            </w:r>
            <w:bookmarkEnd w:id="61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3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2" w:name="Aq16N3"/>
            <w:r>
              <w:rPr>
                <w:rFonts w:cs="Verdana" w:ascii="Verdana" w:hAnsi="Verdana"/>
                <w:sz w:val="20"/>
                <w:szCs w:val="20"/>
              </w:rPr>
              <w:t>The incenter, circumcenter, centroid, and orthocenter all occur at different points.</w:t>
            </w:r>
            <w:bookmarkEnd w:id="6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4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3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3" w:name="Aq16N4"/>
            <w:r>
              <w:rPr>
                <w:rFonts w:cs="Verdana" w:ascii="Verdana" w:hAnsi="Verdana"/>
                <w:sz w:val="20"/>
                <w:szCs w:val="20"/>
              </w:rPr>
              <w:t>The incenter, circumcenter, centroid, and orthocenter all occur at the same point.</w:t>
            </w:r>
            <w:bookmarkEnd w:id="63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Josey constructed a triangle. She then added the altitude for each side of the triangle.</w:t>
                    <w:br/>
                    <w:br/>
                    <w:t xml:space="preserve">At what point will the three altitudes intersec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7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6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4" w:name="Aq17N1"/>
            <w:r>
              <w:rPr>
                <w:rFonts w:cs="Verdana" w:ascii="Verdana" w:hAnsi="Verdana"/>
                <w:sz w:val="20"/>
                <w:szCs w:val="20"/>
              </w:rPr>
              <w:t>the orthocenter</w:t>
            </w:r>
            <w:bookmarkEnd w:id="6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7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5" w:name="Aq17N2"/>
            <w:r>
              <w:rPr>
                <w:rFonts w:cs="Verdana" w:ascii="Verdana" w:hAnsi="Verdana"/>
                <w:sz w:val="20"/>
                <w:szCs w:val="20"/>
              </w:rPr>
              <w:t>the intercenter</w:t>
            </w:r>
            <w:bookmarkEnd w:id="6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8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6" w:name="Aq17N3"/>
            <w:r>
              <w:rPr>
                <w:rFonts w:cs="Verdana" w:ascii="Verdana" w:hAnsi="Verdana"/>
                <w:sz w:val="20"/>
                <w:szCs w:val="20"/>
              </w:rPr>
              <w:t>the circumcenter</w:t>
            </w:r>
            <w:bookmarkEnd w:id="6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09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7" w:name="Aq17N4"/>
            <w:r>
              <w:rPr>
                <w:rFonts w:cs="Verdana" w:ascii="Verdana" w:hAnsi="Verdana"/>
                <w:sz w:val="20"/>
                <w:szCs w:val="20"/>
              </w:rPr>
              <w:t>the centroid</w:t>
            </w:r>
            <w:bookmarkEnd w:id="6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ie drew a triangle. What does Howie need to find to locate the circum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55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2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8" w:name="Aq18N1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6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3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69" w:name="Aq18N2"/>
            <w:r>
              <w:rPr>
                <w:rFonts w:cs="Verdana" w:ascii="Verdana" w:hAnsi="Verdana"/>
                <w:sz w:val="20"/>
                <w:szCs w:val="20"/>
              </w:rPr>
              <w:t>the angle bisectors of the triangle</w:t>
            </w:r>
            <w:bookmarkEnd w:id="6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4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0" w:name="Aq18N3"/>
            <w:r>
              <w:rPr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  <w:bookmarkEnd w:id="7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5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1" w:name="Aq18N4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7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Karissa drew triangle ABC. Which of the following best describes point P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89100" cy="1451610"/>
                        <wp:effectExtent l="0" t="0" r="0" b="0"/>
                        <wp:docPr id="117" name="Picture 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Picture 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1" t="-25" r="-2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100" cy="1451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8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2" w:name="Aq19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7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19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3" w:name="Aq19N2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7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0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4" w:name="Aq19N3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7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1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5" w:name="Aq19N4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7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19175" cy="1026160"/>
                        <wp:effectExtent l="0" t="0" r="0" b="0"/>
                        <wp:docPr id="123" name="Picture 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Picture 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35" t="-35" r="-3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9175" cy="1026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>A line segment connecting which sets of points will create a midsegment of triangle XYZ?</w:t>
                  </w:r>
                </w:p>
                <w:tbl>
                  <w:tblPr>
                    <w:tblW w:w="2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6"/>
                    <w:gridCol w:w="1674"/>
                  </w:tblGrid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I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U and Z</w:t>
                        </w:r>
                      </w:p>
                    </w:tc>
                  </w:tr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II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V and Y</w:t>
                        </w:r>
                      </w:p>
                    </w:tc>
                  </w:tr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III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W and X</w:t>
                        </w:r>
                      </w:p>
                    </w:tc>
                  </w:tr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IV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U and V</w:t>
                        </w:r>
                      </w:p>
                    </w:tc>
                  </w:tr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V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V and W</w:t>
                        </w:r>
                      </w:p>
                    </w:tc>
                  </w:tr>
                  <w:tr>
                    <w:trPr/>
                    <w:tc>
                      <w:tcPr>
                        <w:tcW w:w="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VI.</w:t>
                        </w:r>
                      </w:p>
                    </w:tc>
                    <w:tc>
                      <w:tcPr>
                        <w:tcW w:w="16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oints W and U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5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87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4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6" w:name="Aq20N1"/>
            <w:r>
              <w:rPr>
                <w:rFonts w:cs="Verdana" w:ascii="Verdana" w:hAnsi="Verdana"/>
                <w:sz w:val="20"/>
                <w:szCs w:val="20"/>
              </w:rPr>
              <w:t>I, II, and III only</w:t>
            </w:r>
            <w:bookmarkEnd w:id="7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5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7" w:name="Aq20N2"/>
            <w:r>
              <w:rPr>
                <w:rFonts w:cs="Verdana" w:ascii="Verdana" w:hAnsi="Verdana"/>
                <w:sz w:val="20"/>
                <w:szCs w:val="20"/>
              </w:rPr>
              <w:t>II and V only</w:t>
            </w:r>
            <w:bookmarkEnd w:id="7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6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8" w:name="Aq20N3"/>
            <w:r>
              <w:rPr>
                <w:rFonts w:cs="Verdana" w:ascii="Verdana" w:hAnsi="Verdana"/>
                <w:sz w:val="20"/>
                <w:szCs w:val="20"/>
              </w:rPr>
              <w:t>I, II, III, IV, V, VI</w:t>
            </w:r>
            <w:bookmarkEnd w:id="7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27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79" w:name="Aq20N4"/>
            <w:r>
              <w:rPr>
                <w:rFonts w:cs="Verdana" w:ascii="Verdana" w:hAnsi="Verdana"/>
                <w:sz w:val="20"/>
                <w:szCs w:val="20"/>
              </w:rPr>
              <w:t>IV, V, and VI only</w:t>
            </w:r>
            <w:bookmarkEnd w:id="7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aggie drew triangle LMN. Which of the following best describes point Q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12545" cy="1772920"/>
                        <wp:effectExtent l="0" t="0" r="0" b="0"/>
                        <wp:docPr id="129" name="Picture 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Picture 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7" t="-20" r="-2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2545" cy="1772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0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0" w:name="Aq21N1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8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1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1" w:name="Aq21N2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8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2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2" w:name="Aq21N3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8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3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3" w:name="Aq21N4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8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enry constructed a triangle. He then added the angle bisectors of the triangle.</w:t>
                    <w:br/>
                    <w:br/>
                    <w:t xml:space="preserve">At what point will the three angle bisectors intersec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7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5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4" w:name="Aq22N1"/>
            <w:r>
              <w:rPr>
                <w:rFonts w:cs="Verdana" w:ascii="Verdana" w:hAnsi="Verdana"/>
                <w:sz w:val="20"/>
                <w:szCs w:val="20"/>
              </w:rPr>
              <w:t>the circumcenter</w:t>
            </w:r>
            <w:bookmarkEnd w:id="8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6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5" w:name="Aq22N2"/>
            <w:r>
              <w:rPr>
                <w:rFonts w:cs="Verdana" w:ascii="Verdana" w:hAnsi="Verdana"/>
                <w:sz w:val="20"/>
                <w:szCs w:val="20"/>
              </w:rPr>
              <w:t>the incenter</w:t>
            </w:r>
            <w:bookmarkEnd w:id="8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7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6" w:name="Aq22N3"/>
            <w:r>
              <w:rPr>
                <w:rFonts w:cs="Verdana" w:ascii="Verdana" w:hAnsi="Verdana"/>
                <w:sz w:val="20"/>
                <w:szCs w:val="20"/>
              </w:rPr>
              <w:t>the orthocenter</w:t>
            </w:r>
            <w:bookmarkEnd w:id="8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38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7" w:name="Aq22N4"/>
            <w:r>
              <w:rPr>
                <w:rFonts w:cs="Verdana" w:ascii="Verdana" w:hAnsi="Verdana"/>
                <w:sz w:val="20"/>
                <w:szCs w:val="20"/>
              </w:rPr>
              <w:t>the centroid</w:t>
            </w:r>
            <w:bookmarkEnd w:id="8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4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In which triangle is line segment PQ a midsegment of the triangle?</w:t>
                  </w:r>
                </w:p>
                <w:tbl>
                  <w:tblPr>
                    <w:tblW w:w="6797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426"/>
                    <w:gridCol w:w="3371"/>
                  </w:tblGrid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36420" cy="809625"/>
                              <wp:effectExtent l="0" t="0" r="0" b="0"/>
                              <wp:docPr id="141" name="Picture 1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1" name="Picture 1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20" t="-44" r="-20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36420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W.</w:t>
                        </w:r>
                      </w:p>
                    </w:tc>
                    <w:tc>
                      <w:tcPr>
                        <w:tcW w:w="33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36420" cy="836930"/>
                              <wp:effectExtent l="0" t="0" r="0" b="0"/>
                              <wp:docPr id="142" name="Picture 1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Picture 1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20" t="-43" r="-20" b="-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36420" cy="8369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X.</w:t>
                        </w:r>
                      </w:p>
                    </w:tc>
                  </w:tr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725805"/>
                              <wp:effectExtent l="0" t="0" r="0" b="0"/>
                              <wp:docPr id="143" name="Picture 1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3" name="Picture 1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7258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Y.</w:t>
                        </w:r>
                      </w:p>
                    </w:tc>
                    <w:tc>
                      <w:tcPr>
                        <w:tcW w:w="33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36420" cy="725805"/>
                              <wp:effectExtent l="0" t="0" r="0" b="0"/>
                              <wp:docPr id="144" name="Picture 1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Picture 1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0" t="-50" r="-20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36420" cy="7258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Z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7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5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8" w:name="Aq23N1"/>
            <w:r>
              <w:rPr>
                <w:rFonts w:cs="Verdana" w:ascii="Verdana" w:hAnsi="Verdana"/>
                <w:sz w:val="20"/>
                <w:szCs w:val="20"/>
              </w:rPr>
              <w:t>W</w:t>
            </w:r>
            <w:bookmarkEnd w:id="8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6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89" w:name="Aq23N2"/>
            <w:r>
              <w:rPr>
                <w:rFonts w:cs="Verdana" w:ascii="Verdana" w:hAnsi="Verdana"/>
                <w:sz w:val="20"/>
                <w:szCs w:val="20"/>
              </w:rPr>
              <w:t>X</w:t>
            </w:r>
            <w:bookmarkEnd w:id="8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7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0" w:name="Aq23N3"/>
            <w:r>
              <w:rPr>
                <w:rFonts w:cs="Verdana" w:ascii="Verdana" w:hAnsi="Verdana"/>
                <w:sz w:val="20"/>
                <w:szCs w:val="20"/>
              </w:rPr>
              <w:t>Y</w:t>
            </w:r>
            <w:bookmarkEnd w:id="9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48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1" w:name="Aq23N4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End w:id="9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l in the blank.</w:t>
                    <w:br/>
                    <w:br/>
                    <w:t xml:space="preserve">The _____________ is the intersection of the perpendicular bisectors of the sides of a triangle.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0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2" w:name="Aq24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9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1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3" w:name="Aq24N2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9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2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4" w:name="Aq24N3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9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3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5" w:name="Aq24N4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9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53820" cy="843915"/>
                        <wp:effectExtent l="0" t="0" r="0" b="0"/>
                        <wp:docPr id="155" name="Picture 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Picture 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27" t="-42" r="-27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3820" cy="843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If a line segment is drawn to connect point S to point T in triangle PQR above, which of the following best describes the line segmen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19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17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6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6" w:name="Aq25N1"/>
            <w:r>
              <w:rPr>
                <w:rFonts w:cs="Verdana" w:ascii="Verdana" w:hAnsi="Verdana"/>
                <w:sz w:val="20"/>
                <w:szCs w:val="20"/>
              </w:rPr>
              <w:t>midsegment</w:t>
            </w:r>
            <w:bookmarkEnd w:id="9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7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7" w:name="Aq25N2"/>
            <w:r>
              <w:rPr>
                <w:rFonts w:cs="Verdana" w:ascii="Verdana" w:hAnsi="Verdana"/>
                <w:sz w:val="20"/>
                <w:szCs w:val="20"/>
              </w:rPr>
              <w:t>median</w:t>
            </w:r>
            <w:bookmarkEnd w:id="9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8" name="Pictur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8" w:name="Aq25N3"/>
            <w:r>
              <w:rPr>
                <w:rFonts w:cs="Verdana" w:ascii="Verdana" w:hAnsi="Verdana"/>
                <w:sz w:val="20"/>
                <w:szCs w:val="20"/>
              </w:rPr>
              <w:t>altitude</w:t>
            </w:r>
            <w:bookmarkEnd w:id="9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59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99" w:name="Aq25N4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9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he incenter of a triangle is shown below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540000" cy="2428875"/>
                        <wp:effectExtent l="0" t="0" r="0" b="0"/>
                        <wp:docPr id="161" name="Picture 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Picture 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Which of the following statements is tru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8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6242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2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00" w:name="Aq26N1"/>
            <w:r>
              <w:rPr>
                <w:rFonts w:cs="Verdana" w:ascii="Verdana" w:hAnsi="Verdana"/>
                <w:sz w:val="20"/>
                <w:szCs w:val="20"/>
              </w:rPr>
              <w:t xml:space="preserve">Point C is equidistant from the vertices of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163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WXY.</w:t>
            </w:r>
            <w:bookmarkEnd w:id="100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4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01" w:name="Aq26N2"/>
            <w:r>
              <w:rPr>
                <w:rFonts w:cs="Verdana" w:ascii="Verdana" w:hAnsi="Verdana"/>
                <w:sz w:val="20"/>
                <w:szCs w:val="20"/>
              </w:rPr>
              <w:t xml:space="preserve">Point C is the point of concurrency for the altitudes of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165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WXY.</w:t>
            </w:r>
            <w:bookmarkEnd w:id="101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6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02" w:name="Aq26N3"/>
            <w:r>
              <w:rPr>
                <w:rFonts w:cs="Verdana" w:ascii="Verdana" w:hAnsi="Verdana"/>
                <w:sz w:val="20"/>
                <w:szCs w:val="20"/>
              </w:rPr>
              <w:t xml:space="preserve">Point C is the point of concurrency for the medians of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167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WXY.</w:t>
            </w:r>
            <w:bookmarkEnd w:id="10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6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2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03" w:name="Aq26N4"/>
            <w:r>
              <w:rPr>
                <w:rFonts w:cs="Verdana" w:ascii="Verdana" w:hAnsi="Verdana"/>
                <w:sz w:val="20"/>
                <w:szCs w:val="20"/>
              </w:rPr>
              <w:t xml:space="preserve">Point C is equidistant from the sides of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169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WXY.</w:t>
            </w:r>
            <w:bookmarkEnd w:id="103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triangle PQR, point S lies on side PQ and point T lies on side PR.</w:t>
                    <w:br/>
                    <w:br/>
                    <w:t xml:space="preserve">In order for line segment ST to be a midsegment of triangle PQR, which statement must be tru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93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686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1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68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4" w:name="Aq27N1"/>
            <w:r>
              <w:rPr>
                <w:rFonts w:cs="Verdana" w:ascii="Verdana" w:hAnsi="Verdana"/>
                <w:sz w:val="20"/>
                <w:szCs w:val="20"/>
              </w:rPr>
              <w:t>Point P must be equidistant from point S and point T.</w:t>
            </w:r>
            <w:bookmarkEnd w:id="104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2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68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5" w:name="Aq27N2"/>
            <w:r>
              <w:rPr>
                <w:rFonts w:cs="Verdana" w:ascii="Verdana" w:hAnsi="Verdana"/>
                <w:sz w:val="20"/>
                <w:szCs w:val="20"/>
              </w:rPr>
              <w:t>Line segment ST must be a perpendicular bisector of side PR.</w:t>
            </w:r>
            <w:bookmarkEnd w:id="105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3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68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6" w:name="Aq27N3"/>
            <w:r>
              <w:rPr>
                <w:rFonts w:cs="Verdana" w:ascii="Verdana" w:hAnsi="Verdana"/>
                <w:sz w:val="20"/>
                <w:szCs w:val="20"/>
              </w:rPr>
              <w:t>Line segment ST must be perpendicular to side PR.</w:t>
            </w:r>
            <w:bookmarkEnd w:id="106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4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68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7" w:name="Aq27N4"/>
            <w:r>
              <w:rPr>
                <w:rFonts w:cs="Verdana" w:ascii="Verdana" w:hAnsi="Verdana"/>
                <w:sz w:val="20"/>
                <w:szCs w:val="20"/>
              </w:rPr>
              <w:t>Point S must be the midpoint of side PQ and point T must be the midpoint of side PR.</w:t>
            </w:r>
            <w:bookmarkEnd w:id="107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Madeline drew a triangle. What does she need to find to locate the centroid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55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6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8" w:name="Aq28N1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10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7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09" w:name="Aq28N2"/>
            <w:r>
              <w:rPr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  <w:bookmarkEnd w:id="10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8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0" w:name="Aq28N3"/>
            <w:r>
              <w:rPr>
                <w:rFonts w:cs="Verdana" w:ascii="Verdana" w:hAnsi="Verdana"/>
                <w:sz w:val="20"/>
                <w:szCs w:val="20"/>
              </w:rPr>
              <w:t>the angle bisectors of the triangle</w:t>
            </w:r>
            <w:bookmarkEnd w:id="11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79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1" w:name="Aq28N4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11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roline constructed a triangle. She then added the medians for each side of the triangle.</w:t>
                    <w:br/>
                    <w:br/>
                    <w:t xml:space="preserve">At what point will the three medians intersect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1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2" w:name="Aq29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1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2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3" w:name="Aq29N2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11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3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4" w:name="Aq29N3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11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4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5" w:name="Aq29N4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11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he city of Grove has hired an architect to design new benches for Grove Park. The architect would like to do a series of triangular benches with a small statue in the center of each group of three benches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12900" cy="809625"/>
                        <wp:effectExtent l="0" t="0" r="0" b="0"/>
                        <wp:docPr id="186" name="Picture 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Picture 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22" t="-44" r="-22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0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What will the architect need to find before he can find S, the incenter of the triangl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49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4299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7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6" w:name="Aq30N1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11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8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7" w:name="Aq30N2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11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89" name="Picture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8" w:name="Aq30N3"/>
            <w:r>
              <w:rPr>
                <w:rFonts w:cs="Verdana" w:ascii="Verdana" w:hAnsi="Verdana"/>
                <w:sz w:val="20"/>
                <w:szCs w:val="20"/>
              </w:rPr>
              <w:t>the perpendicular bisectors of the triangle</w:t>
            </w:r>
            <w:bookmarkEnd w:id="11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0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19" w:name="Aq30N4"/>
            <w:r>
              <w:rPr>
                <w:rFonts w:cs="Verdana" w:ascii="Verdana" w:hAnsi="Verdana"/>
                <w:sz w:val="20"/>
                <w:szCs w:val="20"/>
              </w:rPr>
              <w:t>the angle bisectors of the triangle</w:t>
            </w:r>
            <w:bookmarkEnd w:id="11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1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g is trying to find the centroid of a triangle. She found the altitudes of the triangle and marked the intersection of the altitudes as the centroid.</w:t>
                    <w:br/>
                    <w:br/>
                    <w:t xml:space="preserve">Did Ming find the centroid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3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766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2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6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0" w:name="Aq31N1"/>
            <w:r>
              <w:rPr>
                <w:rFonts w:cs="Verdana" w:ascii="Verdana" w:hAnsi="Verdana"/>
                <w:sz w:val="20"/>
                <w:szCs w:val="20"/>
              </w:rPr>
              <w:t>No, Ming should have used the perpendicular bisectors to find the centroid.</w:t>
            </w:r>
            <w:bookmarkEnd w:id="12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3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6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1" w:name="Aq31N2"/>
            <w:r>
              <w:rPr>
                <w:rFonts w:cs="Verdana" w:ascii="Verdana" w:hAnsi="Verdana"/>
                <w:sz w:val="20"/>
                <w:szCs w:val="20"/>
              </w:rPr>
              <w:t>No, Ming should have used the angle bisectors to find the centroid.</w:t>
            </w:r>
            <w:bookmarkEnd w:id="12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4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6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2" w:name="Aq31N3"/>
            <w:r>
              <w:rPr>
                <w:rFonts w:cs="Verdana" w:ascii="Verdana" w:hAnsi="Verdana"/>
                <w:sz w:val="20"/>
                <w:szCs w:val="20"/>
              </w:rPr>
              <w:t>Yes, Ming found the centroid of the triangle.</w:t>
            </w:r>
            <w:bookmarkEnd w:id="12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5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66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3" w:name="Aq31N4"/>
            <w:r>
              <w:rPr>
                <w:rFonts w:cs="Verdana" w:ascii="Verdana" w:hAnsi="Verdana"/>
                <w:sz w:val="20"/>
                <w:szCs w:val="20"/>
              </w:rPr>
              <w:t>No, Ming should have used the medians to find the centroid.</w:t>
            </w:r>
            <w:bookmarkEnd w:id="12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2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l in the blank.</w:t>
                    <w:br/>
                    <w:br/>
                    <w:t xml:space="preserve">A </w:t>
                  </w:r>
                  <w:r>
                    <w:rPr>
                      <w:rFonts w:cs="Verdana" w:ascii="Verdana" w:hAnsi="Verdana"/>
                      <w:sz w:val="20"/>
                      <w:szCs w:val="20"/>
                      <w:u w:val="single"/>
                    </w:rPr>
                    <w:t>         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of a triangle is a line segment that connects the midpoints of two sides of the triangle.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19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17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7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4" w:name="Aq32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2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8" name="Picture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5" w:name="Aq32N2"/>
            <w:r>
              <w:rPr>
                <w:rFonts w:cs="Verdana" w:ascii="Verdana" w:hAnsi="Verdana"/>
                <w:sz w:val="20"/>
                <w:szCs w:val="20"/>
              </w:rPr>
              <w:t>altitude</w:t>
            </w:r>
            <w:bookmarkEnd w:id="12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199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6" w:name="Aq32N3"/>
            <w:r>
              <w:rPr>
                <w:rFonts w:cs="Verdana" w:ascii="Verdana" w:hAnsi="Verdana"/>
                <w:sz w:val="20"/>
                <w:szCs w:val="20"/>
              </w:rPr>
              <w:t>median</w:t>
            </w:r>
            <w:bookmarkEnd w:id="12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0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7" w:name="Aq32N4"/>
            <w:r>
              <w:rPr>
                <w:rFonts w:cs="Verdana" w:ascii="Verdana" w:hAnsi="Verdana"/>
                <w:sz w:val="20"/>
                <w:szCs w:val="20"/>
              </w:rPr>
              <w:t>midsegment</w:t>
            </w:r>
            <w:bookmarkEnd w:id="12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3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l in the blank.</w:t>
                    <w:br/>
                    <w:br/>
                    <w:t xml:space="preserve">The _____________ of a triangle is the point of concurrency of the angle bisectors of the triangle.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2" name="Picture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8" w:name="Aq33N1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2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3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29" w:name="Aq33N2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12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4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0" w:name="Aq33N3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13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5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1" w:name="Aq33N4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13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4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triangle EFG, point H is the midpoint of side EF and point J is the midpoint of side FG.</w:t>
                    <w:br/>
                    <w:br/>
                    <w:t xml:space="preserve">If line segment HJ is a midsegment of triangle EFG, which statement is tru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5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457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7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2" w:name="Aq34N1"/>
            <w:r>
              <w:rPr>
                <w:rFonts w:cs="Verdana" w:ascii="Verdana" w:hAnsi="Verdana"/>
                <w:sz w:val="20"/>
                <w:szCs w:val="20"/>
              </w:rPr>
              <w:t>Line segment HJ is parallel to side FG.</w:t>
            </w:r>
            <w:bookmarkEnd w:id="132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8" name="Pictur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3" w:name="Aq34N2"/>
            <w:r>
              <w:rPr>
                <w:rFonts w:cs="Verdana" w:ascii="Verdana" w:hAnsi="Verdana"/>
                <w:sz w:val="20"/>
                <w:szCs w:val="20"/>
              </w:rPr>
              <w:t>Line segment HJ is perpendicular to side EG.</w:t>
            </w:r>
            <w:bookmarkEnd w:id="133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09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4" w:name="Aq34N3"/>
            <w:r>
              <w:rPr>
                <w:rFonts w:cs="Verdana" w:ascii="Verdana" w:hAnsi="Verdana"/>
                <w:sz w:val="20"/>
                <w:szCs w:val="20"/>
              </w:rPr>
              <w:t>Line segment HJ is parallel to side EG.</w:t>
            </w:r>
            <w:bookmarkEnd w:id="134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0" name="Pictur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5" w:name="Aq34N4"/>
            <w:r>
              <w:rPr>
                <w:rFonts w:cs="Verdana" w:ascii="Verdana" w:hAnsi="Verdana"/>
                <w:sz w:val="20"/>
                <w:szCs w:val="20"/>
              </w:rPr>
              <w:t>Line segment HJ is perpendicular to side FG.</w:t>
            </w:r>
            <w:bookmarkEnd w:id="135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5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731645" cy="1731645"/>
                        <wp:effectExtent l="0" t="0" r="0" b="0"/>
                        <wp:docPr id="212" name="Picture 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Picture 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1" t="-21" r="-2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1645" cy="1731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>Jilly is making a quilt square from two triangles. She marked the median of each side of one of the triangles.</w:t>
                    <w:br/>
                    <w:br/>
                    <w:t xml:space="preserve">Jilly put a button at the intersection of the medians of the triangle. What is the name of this particular point of concurrence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3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6" w:name="Aq35N1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13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4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7" w:name="Aq35N2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3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5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8" w:name="Aq35N3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13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16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39" w:name="Aq35N4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13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  <w:gridCol w:w="8183"/>
            </w:tblGrid>
            <w:tr>
              <w:trPr/>
              <w:tc>
                <w:tcPr>
                  <w:tcW w:w="7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1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6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Which of the following triangles indicates the circumcenter at point Z?</w:t>
                  </w:r>
                </w:p>
                <w:tbl>
                  <w:tblPr>
                    <w:tblW w:w="6852" w:type="dxa"/>
                    <w:jc w:val="center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3426"/>
                    <w:gridCol w:w="3426"/>
                  </w:tblGrid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793240" cy="1325880"/>
                              <wp:effectExtent l="0" t="0" r="0" b="0"/>
                              <wp:docPr id="219" name="Picture 2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9" name="Picture 2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5"/>
                                      <a:srcRect l="-15" t="-20" r="-15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3240" cy="1325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I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346835"/>
                              <wp:effectExtent l="0" t="0" r="0" b="0"/>
                              <wp:docPr id="220" name="Picture 2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0" name="Picture 2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9" t="-27" r="-19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346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J.</w:t>
                        </w:r>
                      </w:p>
                    </w:tc>
                  </w:tr>
                  <w:tr>
                    <w:trPr/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70075" cy="1820545"/>
                              <wp:effectExtent l="0" t="0" r="0" b="0"/>
                              <wp:docPr id="221" name="Picture 2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1" name="Picture 2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7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70075" cy="1820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K.</w:t>
                        </w:r>
                      </w:p>
                    </w:tc>
                    <w:tc>
                      <w:tcPr>
                        <w:tcW w:w="3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869440" cy="1312545"/>
                              <wp:effectExtent l="0" t="0" r="0" b="0"/>
                              <wp:docPr id="222" name="Picture 2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2" name="Picture 2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8"/>
                                      <a:srcRect l="-14" t="-21" r="-14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69440" cy="1312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Style w:val="StrongEmphasis"/>
                            <w:rFonts w:cs="Verdana" w:ascii="Verdana" w:hAnsi="Verdana"/>
                          </w:rPr>
                          <w:t>L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214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3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0" w:name="Aq36N1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End w:id="14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4" name="Pictur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1" w:name="Aq36N2"/>
            <w:r>
              <w:rPr>
                <w:rFonts w:cs="Verdana" w:ascii="Verdana" w:hAnsi="Verdana"/>
                <w:sz w:val="20"/>
                <w:szCs w:val="20"/>
              </w:rPr>
              <w:t>J</w:t>
            </w:r>
            <w:bookmarkEnd w:id="14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5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2" w:name="Aq36N3"/>
            <w:r>
              <w:rPr>
                <w:rFonts w:cs="Verdana" w:ascii="Verdana" w:hAnsi="Verdana"/>
                <w:sz w:val="20"/>
                <w:szCs w:val="20"/>
              </w:rPr>
              <w:t>K</w:t>
            </w:r>
            <w:bookmarkEnd w:id="14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6" name="Pictur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3" w:name="Aq36N4"/>
            <w:r>
              <w:rPr>
                <w:rFonts w:cs="Verdana" w:ascii="Verdana" w:hAnsi="Verdana"/>
                <w:sz w:val="20"/>
                <w:szCs w:val="20"/>
              </w:rPr>
              <w:t>L</w:t>
            </w:r>
            <w:bookmarkEnd w:id="14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7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alker needs to find the orthocenter of a triangle. He drew a triangle and then found the medians. Walker then found the intersection of the medians and marked it as the orthocenter.</w:t>
                    <w:br/>
                    <w:br/>
                    <w:t xml:space="preserve">Did Walker find the ortho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88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8237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8" name="Pictur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4" w:name="Aq37N1"/>
            <w:r>
              <w:rPr>
                <w:rFonts w:cs="Verdana" w:ascii="Verdana" w:hAnsi="Verdana"/>
                <w:sz w:val="20"/>
                <w:szCs w:val="20"/>
              </w:rPr>
              <w:t>No, Walker should have used the angle bisectors to find the orthocenter.</w:t>
            </w:r>
            <w:bookmarkEnd w:id="144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29" name="Pictur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5" w:name="Aq37N2"/>
            <w:r>
              <w:rPr>
                <w:rFonts w:cs="Verdana" w:ascii="Verdana" w:hAnsi="Verdana"/>
                <w:sz w:val="20"/>
                <w:szCs w:val="20"/>
              </w:rPr>
              <w:t>No, Walker should have used the perpendicular bisectors to find the orthocenter.</w:t>
            </w:r>
            <w:bookmarkEnd w:id="145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0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6" w:name="Aq37N3"/>
            <w:r>
              <w:rPr>
                <w:rFonts w:cs="Verdana" w:ascii="Verdana" w:hAnsi="Verdana"/>
                <w:sz w:val="20"/>
                <w:szCs w:val="20"/>
              </w:rPr>
              <w:t>No, Walker should have used the altitudes to find the orthocenter.</w:t>
            </w:r>
            <w:bookmarkEnd w:id="146"/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1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7" w:name="Aq37N4"/>
            <w:r>
              <w:rPr>
                <w:rFonts w:cs="Verdana" w:ascii="Verdana" w:hAnsi="Verdana"/>
                <w:sz w:val="20"/>
                <w:szCs w:val="20"/>
              </w:rPr>
              <w:t>Yes, Walker found the orthocenter of the triangle.</w:t>
            </w:r>
            <w:bookmarkEnd w:id="147"/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8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y drew triangle ABC. Which of the following best describes point P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674495" cy="1451610"/>
                        <wp:effectExtent l="0" t="0" r="0" b="0"/>
                        <wp:docPr id="233" name="Picture 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Picture 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21" t="-25" r="-2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4495" cy="1451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4" name="Picture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8" w:name="Aq38N1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14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5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49" w:name="Aq38N2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4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6" name="Picture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0" w:name="Aq38N3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150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7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1" w:name="Aq38N4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15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9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ll in the blank.</w:t>
                    <w:br/>
                    <w:br/>
                    <w:t xml:space="preserve">The _______________ is the intersection point of the altitudes of a triangle.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20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1378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39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2" w:name="Aq39N1"/>
            <w:r>
              <w:rPr>
                <w:rFonts w:cs="Verdana" w:ascii="Verdana" w:hAnsi="Verdana"/>
                <w:sz w:val="20"/>
                <w:szCs w:val="20"/>
              </w:rPr>
              <w:t>orthocenter</w:t>
            </w:r>
            <w:bookmarkEnd w:id="152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0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3" w:name="Aq39N2"/>
            <w:r>
              <w:rPr>
                <w:rFonts w:cs="Verdana" w:ascii="Verdana" w:hAnsi="Verdana"/>
                <w:sz w:val="20"/>
                <w:szCs w:val="20"/>
              </w:rPr>
              <w:t>centroid</w:t>
            </w:r>
            <w:bookmarkEnd w:id="153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1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4" w:name="Aq39N3"/>
            <w:r>
              <w:rPr>
                <w:rFonts w:cs="Verdana" w:ascii="Verdana" w:hAnsi="Verdana"/>
                <w:sz w:val="20"/>
                <w:szCs w:val="20"/>
              </w:rPr>
              <w:t>circumcenter</w:t>
            </w:r>
            <w:bookmarkEnd w:id="154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2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5" w:name="Aq39N4"/>
            <w:r>
              <w:rPr>
                <w:rFonts w:cs="Verdana" w:ascii="Verdana" w:hAnsi="Verdana"/>
                <w:sz w:val="20"/>
                <w:szCs w:val="20"/>
              </w:rPr>
              <w:t>incenter</w:t>
            </w:r>
            <w:bookmarkEnd w:id="155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250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0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clan drew a triangle. What does he need to find to locate the orthocenter?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Testpreviewshowmc1"/>
        </w:rPr>
      </w:pPr>
      <w:r>
        <w:rPr/>
      </w:r>
    </w:p>
    <w:tbl>
      <w:tblPr>
        <w:tblW w:w="6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"/>
        <w:gridCol w:w="330"/>
        <w:gridCol w:w="5533"/>
      </w:tblGrid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4" name="Picture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A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6" w:name="Aq40N1"/>
            <w:r>
              <w:rPr>
                <w:rFonts w:cs="Verdana" w:ascii="Verdana" w:hAnsi="Verdana"/>
                <w:sz w:val="20"/>
                <w:szCs w:val="20"/>
              </w:rPr>
              <w:t>the medians of the triangle</w:t>
            </w:r>
            <w:bookmarkEnd w:id="156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5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B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7" w:name="Aq40N2"/>
            <w:r>
              <w:rPr>
                <w:rFonts w:cs="Verdana" w:ascii="Verdana" w:hAnsi="Verdana"/>
                <w:sz w:val="20"/>
                <w:szCs w:val="20"/>
              </w:rPr>
              <w:t>the angle bisectors of the triangle</w:t>
            </w:r>
            <w:bookmarkEnd w:id="15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6" name="Pictur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C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8" w:name="Aq40N3"/>
            <w:r>
              <w:rPr>
                <w:rFonts w:cs="Verdana" w:ascii="Verdana" w:hAnsi="Verdana"/>
                <w:sz w:val="20"/>
                <w:szCs w:val="20"/>
              </w:rPr>
              <w:t>the altitudes of the triangle</w:t>
            </w:r>
            <w:bookmarkEnd w:id="15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0" cy="139700"/>
                  <wp:effectExtent l="0" t="0" r="0" b="0"/>
                  <wp:docPr id="247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nswerletterdisplay"/>
                <w:rFonts w:cs="Verdana" w:ascii="Verdana" w:hAnsi="Verdana"/>
                <w:b/>
                <w:bCs/>
                <w:sz w:val="20"/>
                <w:szCs w:val="20"/>
              </w:rPr>
              <w:t>D.</w:t>
            </w:r>
            <w:r>
              <w:rPr>
                <w:rStyle w:val="Answerletterdisplay"/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5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bookmarkStart w:id="159" w:name="Aq40N4"/>
            <w:r>
              <w:rPr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  <w:bookmarkEnd w:id="159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Style w:val="Testpreviewhidemc1"/>
          <w:rFonts w:cs="Verdana" w:ascii="Verdana" w:hAnsi="Verdana"/>
          <w:sz w:val="20"/>
          <w:szCs w:val="20"/>
        </w:rPr>
        <w:t>Write your response here:</w:t>
      </w:r>
      <w:r>
        <w:rPr>
          <w:rFonts w:cs="Verdana" w:ascii="Verdana" w:hAnsi="Verdana"/>
          <w:vanish/>
          <w:sz w:val="20"/>
          <w:szCs w:val="20"/>
        </w:rPr>
        <w:br/>
      </w:r>
      <w:r>
        <w:rPr>
          <w:rStyle w:val="Testpreviewhidemc1"/>
          <w:rFonts w:cs="Verdana" w:ascii="Verdana" w:hAnsi="Verdana"/>
          <w:sz w:val="15"/>
          <w:szCs w:val="15"/>
        </w:rPr>
        <w:t>(show your work)</w:t>
      </w:r>
      <w:r>
        <w:rPr>
          <w:rStyle w:val="Testpreviewhidemc1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vanish/>
          <w:sz w:val="20"/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/>
      </w:pPr>
      <w:r>
        <w:rPr/>
      </w:r>
      <w:r>
        <w:br w:type="page"/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spacing w:before="280" w:after="0"/>
        <w:rPr/>
      </w:pPr>
      <w:r>
        <w:rPr/>
        <w:t>Answers</w:t>
      </w:r>
    </w:p>
    <w:tbl>
      <w:tblPr>
        <w:tblW w:w="6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230"/>
      </w:tblGrid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angle bisectors of the triangle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es, Sam found the orthocenter of the triang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306705"/>
                  <wp:effectExtent l="0" t="0" r="0" b="0"/>
                  <wp:docPr id="249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midpoints of the sides of the triangle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length of line segment MN is equal to one-half of the length of side JK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circum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entroid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No, Jared should have used the angle bisectors to find the incenter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No, Logan should have used the perpendicular bisectors of the sides to find the circumcenter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ircum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circum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Yes, Kate found the circumcenter of the triangle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incenter, circumcenter, centroid, and orthocenter all occur at the same point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ortho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perpendicular bisectors of the sides of the triangle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entroid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IV, V, and VI only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in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in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ircum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midsegmen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 xml:space="preserve">Point C is equidistant from the sides of </w:t>
            </w:r>
            <w:r>
              <w:rPr>
                <w:rFonts w:cs="Verdana" w:ascii="Verdana" w:hAnsi="Verdana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250" name="Pictur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WXY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Point S must be the midpoint of side PQ and point T must be the midpoint of side PR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medians of the triangle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entroid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angle bisectors of the triangle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No, Ming should have used the medians to find the centroid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D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midsegment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in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Line segment HJ is parallel to side EG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B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centroid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No, Walker should have used the altitudes to find the orthocenter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ortho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orthocenter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estpreviewshowmc1"/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Style w:val="Testpreviewhidemc1"/>
                <w:rFonts w:cs="Verdana" w:ascii="Verdana" w:hAnsi="Verdana"/>
                <w:sz w:val="20"/>
                <w:szCs w:val="20"/>
              </w:rPr>
              <w:t>the altitudes of the triangle</w:t>
            </w:r>
          </w:p>
        </w:tc>
      </w:tr>
    </w:tbl>
    <w:p>
      <w:pPr>
        <w:pStyle w:val="NormalWeb"/>
        <w:numPr>
          <w:ilvl w:val="0"/>
          <w:numId w:val="0"/>
        </w:numPr>
        <w:spacing w:before="280" w:after="0"/>
        <w:rPr/>
      </w:pPr>
      <w:r>
        <w:br w:type="page"/>
      </w: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before="280" w:after="0"/>
        <w:rPr/>
      </w:pPr>
      <w:r>
        <w:rPr/>
      </w:r>
      <w:r>
        <w:br w:type="page"/>
      </w:r>
    </w:p>
    <w:p>
      <w:pPr>
        <w:pStyle w:val="NormalWeb"/>
        <w:spacing w:before="280" w:after="0"/>
        <w:rPr/>
      </w:pPr>
      <w:r>
        <w:rPr/>
      </w:r>
    </w:p>
    <w:p>
      <w:pPr>
        <w:pStyle w:val="Heading1"/>
        <w:spacing w:before="280" w:after="0"/>
        <w:rPr/>
      </w:pPr>
      <w:r>
        <w:rPr/>
        <w:t>Explanations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8857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orthocenter of a triangle is the intersection point of the altitudes of the triangle.</w:t>
              <w:br/>
              <w:br/>
              <w:t>Point Z in diagram J indicates the centroid. Point Z in diagram I indicates the circumcenter. Point Z in diagram K indicates the incenter.</w:t>
              <w:br/>
              <w:br/>
              <w:t xml:space="preserve">Point Z in diagra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orthocenter.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incenter of a triangle is the point of concurrency of the angle bisectors of a triangle. It is the center of the circle that can be inscribed in the triangle.</w:t>
              <w:br/>
              <w:br/>
              <w:t xml:space="preserve">Therefore, Mandy will need to fi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angle bisectors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orthocenter is the intersection point of the altitudes of a triangle.</w:t>
              <w:br/>
              <w:br/>
              <w:t xml:space="preserve">Therefor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 found the orthocenter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4.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  <w:t>The centroid is located at the intersection of the medians of a triangle.</w:t>
            </w:r>
          </w:p>
          <w:tbl>
            <w:tblPr>
              <w:tblW w:w="837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75"/>
              <w:gridCol w:w="180"/>
              <w:gridCol w:w="4220"/>
            </w:tblGrid>
            <w:tr>
              <w:trPr/>
              <w:tc>
                <w:tcPr>
                  <w:tcW w:w="39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449830" cy="2449830"/>
                        <wp:effectExtent l="0" t="0" r="0" b="0"/>
                        <wp:docPr id="251" name="Picture 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Picture 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2449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oints F, H, and G are all midpoints.</w:t>
                    <w:br/>
                    <w:br/>
                    <w:t xml:space="preserve">The equation for HR is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91235" cy="258445"/>
                        <wp:effectExtent l="0" t="0" r="0" b="0"/>
                        <wp:docPr id="252" name="Picture 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Picture 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36" t="-140" r="-36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1235" cy="258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br/>
                    <w:t xml:space="preserve">The equation for GQ is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67435" cy="153035"/>
                        <wp:effectExtent l="0" t="0" r="0" b="0"/>
                        <wp:docPr id="253" name="Picture 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Picture 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34" t="-236" r="-3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74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br/>
                    <w:t xml:space="preserve">The equation for FS is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67435" cy="264795"/>
                        <wp:effectExtent l="0" t="0" r="0" b="0"/>
                        <wp:docPr id="254" name="Picture 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Picture 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34" t="-135" r="-3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7435" cy="264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o find the intersection of the medians, set any two of the equations given equal to each other and solve.</w:t>
              <w:br/>
              <w:br/>
              <w:br/>
              <w:br/>
              <w:t xml:space="preserve">Next, plug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o one of the equations to fin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y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br/>
              <w:br/>
              <w:t xml:space="preserve">The centroid is located at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9590" cy="306705"/>
                  <wp:effectExtent l="0" t="0" r="0" b="0"/>
                  <wp:docPr id="255" name="Pictur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 xml:space="preserve">In order to identify the midsegments of a triangl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midpoints of the sides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ust first be known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>It is parallel to the third side of the triangle and its length is one-half the length of the third side.</w:t>
              <w:br/>
              <w:br/>
              <w:t xml:space="preserve">Since line segment MN is a midsegment of the triangle which connects the midpoints of side JL and side KL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length of line segment MN is equal to one-half of the length of side J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circum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intersection point of the perpendicular bisectors of the sides of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centroid of a triangle is the intersection point of the medians of a triangle.</w:t>
              <w:br/>
              <w:br/>
              <w:t>Point Z in diagram J indicates the orthocenter. Point Z in diagram I indicates the circumcenter. Point Z in diagram H indicates the incenter.</w:t>
              <w:br/>
              <w:br/>
              <w:t xml:space="preserve">Point Z in diagra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centroid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troi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ocated at the intersection of the medians of a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incenter is the intersection point of the angle bisectors of a triangle.</w:t>
              <w:br/>
              <w:br/>
              <w:t xml:space="preserve">Since Jared found the intersection of the medians, he did not find the incenter of the triangle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ared should have used the angle bisectors to find the incenter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circumcenter of a triangle is the intersection point of the perpendicular bisectors of the sides of the triangle.</w:t>
              <w:br/>
              <w:br/>
              <w:t xml:space="preserve">Since Logan found the intersection of the angle bisectors, he did not find the circumcenter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gan should have used the perpendicular bisectors of the sides to find the circumcenter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incenter of a triangle is the point of concurrency of the angle bisectors of a triangle. It is the center of the circle that can be inscribed in the triangle.</w:t>
              <w:br/>
              <w:br/>
              <w:t>Point Z in diagram J indicates the centroid. Point Z in diagram I indicates the circumcenter. Point Z in diagram L indicates the orthocenter.</w:t>
              <w:br/>
              <w:br/>
              <w:t xml:space="preserve">Point Z in diagra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incenter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rcum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intersection point of the perpendicular bisectors of the sides.</w:t>
              <w:br/>
              <w:br/>
              <w:t xml:space="preserve">Point M in the diagram indicates the circumcenter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circum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intersection point of the perpendicular bisectors of the sides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circumcenter of a triangle is the intersection point of the perpendicular bisectors of the sides of the triangle.</w:t>
              <w:br/>
              <w:br/>
              <w:t xml:space="preserve">Therefor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te found the circumcenter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2075" cy="1409700"/>
                  <wp:effectExtent l="0" t="0" r="0" b="0"/>
                  <wp:docPr id="256" name="Pictur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Pictur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808080"/>
                <w:sz w:val="15"/>
                <w:szCs w:val="15"/>
              </w:rPr>
              <w:br/>
            </w:r>
            <w:r>
              <w:rPr>
                <w:rFonts w:cs="Verdana" w:ascii="Verdana" w:hAnsi="Verdana"/>
                <w:i/>
                <w:iCs/>
                <w:color w:val="808080"/>
                <w:sz w:val="15"/>
                <w:szCs w:val="15"/>
              </w:rPr>
              <w:t>Object above not drawn to scal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Consider the equilateral triangle in terms of points of concurrence.</w:t>
            </w:r>
          </w:p>
          <w:tbl>
            <w:tblPr>
              <w:tblW w:w="602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24"/>
            </w:tblGrid>
            <w:tr>
              <w:trPr/>
              <w:tc>
                <w:tcPr>
                  <w:tcW w:w="60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he point of concurrency of the medians occurs at point C.</w:t>
                    <w:br/>
                    <w:t>The point of concurrency of the altitudes occurs at point C.</w:t>
                    <w:br/>
                    <w:t>The center of the inscribed circle occurs at C.</w:t>
                    <w:br/>
                    <w:t>The center of the circumscribed circle occurs at point C.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refore, it can be concluded that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incenter, circumcenter, centroid, and orthocenter all occur at the same 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ortho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intersection point of the altitudes of a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circumcenter of a triangle is the intersection point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perpendicular bisectors of the sides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1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centroid is located at the intersection of the medians of a triangle. </w:t>
              <w:br/>
              <w:br/>
              <w:t xml:space="preserve">Point P in the triangle indicates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troi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>In triangle XYZ, points U, V, and W are all midpoints.</w:t>
              <w:br/>
              <w:br/>
              <w:t>Thus, a line segment connecting any two of these points will create a midsegment of the triangle.</w:t>
              <w:br/>
              <w:br/>
              <w:t xml:space="preserve">Therefore, a line segment connecting the points in set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, V, and VI on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ill create a midsegment of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point of concurrency of the angle bisectors of a triangle. It is the center of the circle that can be inscribed in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in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point of concurrency of the angle bisectors of a triangle. It is the center of the circle that can be inscribed in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 xml:space="preserve">Therefore, in triangl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line segment PQ is a midsegment of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rcum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intersection point of the perpendicular bisectors of the sides of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 xml:space="preserve">Since point S is the midpoint of side PQ and point T is the midpoint of side PR, a line segment connecting these two points would be known as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seg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center of a triangle is the point of concurrency of the angle bisectors of a triangle. </w:t>
              <w:br/>
              <w:br/>
              <w:t>It is the center of the circle that can be inscribed in the triangle.</w:t>
              <w:br/>
              <w:br/>
              <w:t xml:space="preserve">As the center of the inscribed circl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oint C is equidistant from the sides of 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820" cy="97790"/>
                  <wp:effectExtent l="0" t="0" r="0" b="0"/>
                  <wp:docPr id="257" name="Pictur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X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 xml:space="preserve">Therefore, in order for line segment ST to be a midsegment of triangle PQR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int S must be the midpoint of side PQ and point T must be the midpoint of side P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centroid is located at the intersection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medians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2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troi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ocated at the intersection of the medians of a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incenter of a triangle is the point of concurrency of the angle bisectors of a triangle. </w:t>
              <w:br/>
              <w:br/>
              <w:t xml:space="preserve">Therefore, the architect will need to fin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angle bisectors of the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1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centroid is located at the intersection of the medians of a triangle.</w:t>
              <w:br/>
              <w:br/>
              <w:t xml:space="preserve">Since Ming found the intersection of the altitudes, she did not find the centroid of the triangle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ng should have used the medians to find the centroid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2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segm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a line segment that connects the midpoints of two sides of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3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a triangle is the point of concurrency of the angle bisectors of a triangle. It is the center of the circle that can be inscribed in the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4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A midsegment of a triangle is a line segment that connects the midpoints of two sides of the triangle.</w:t>
              <w:br/>
              <w:br/>
              <w:t>It is parallel to the third side of the triangle and its length is one-half the length of the third side.</w:t>
              <w:br/>
              <w:br/>
              <w:t>It is given that line segment HJ is a midsegment of triangle EFG, point H is the midpoint of side EF, and point J is the midpoint of side FG.</w:t>
              <w:br/>
              <w:br/>
              <w:t xml:space="preserve">Therefore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ne segment HJ is parallel to side E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5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troi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located at the intersection of the medians of a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6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circumcenter of a triangle is the intersection point of the perpendicular bisectors of the sides.</w:t>
              <w:br/>
              <w:br/>
              <w:t>Point Z in diagram J indicates the centroid. Point Z in diagram I indicates the orthocenter. Point Z in diagram L indicates the incenter.</w:t>
              <w:br/>
              <w:br/>
              <w:t xml:space="preserve">Point Z in diagram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tes the circumcenter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7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orthocenter is the intersection point of the altitudes of a triangle.</w:t>
              <w:br/>
              <w:br/>
              <w:t xml:space="preserve">Since Walker found the intersection of the medians, he did not find the orthocenter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lker should have used the altitudes to find the orthocenter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8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The orthocenter of a triangle is the intersection point of the altitudes of a triangle.</w:t>
              <w:br/>
              <w:br/>
              <w:t xml:space="preserve">Point P in the diagram indicates 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tho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9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thocent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the intersection point of the altitudes of a triangle. </w:t>
            </w:r>
          </w:p>
        </w:tc>
      </w:tr>
      <w:tr>
        <w:trPr/>
        <w:tc>
          <w:tcPr>
            <w:tcW w:w="593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40.</w:t>
            </w:r>
          </w:p>
        </w:tc>
        <w:tc>
          <w:tcPr>
            <w:tcW w:w="8857" w:type="dxa"/>
            <w:tcBorders/>
            <w:tcMar>
              <w:top w:w="110" w:type="dxa"/>
              <w:left w:w="110" w:type="dxa"/>
              <w:bottom w:w="110" w:type="dxa"/>
              <w:right w:w="11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orthocenter of a triangle is the intersection point of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altitudes of a triang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Testpreviewshowmc1">
    <w:name w:val="test-preview-showmc1"/>
    <w:basedOn w:val="DefaultParagraphFont"/>
    <w:qFormat/>
    <w:rPr>
      <w:vanish w:val="false"/>
    </w:rPr>
  </w:style>
  <w:style w:type="character" w:styleId="Answerletterdisplay">
    <w:name w:val="answerletterdisplay"/>
    <w:basedOn w:val="DefaultParagraphFont"/>
    <w:qFormat/>
    <w:rPr/>
  </w:style>
  <w:style w:type="character" w:styleId="Testpreviewhidemc1">
    <w:name w:val="test-preview-hidemc1"/>
    <w:basedOn w:val="DefaultParagraphFont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10.png"/><Relationship Id="rId25" Type="http://schemas.openxmlformats.org/officeDocument/2006/relationships/image" Target="media/image5.png"/><Relationship Id="rId26" Type="http://schemas.openxmlformats.org/officeDocument/2006/relationships/image" Target="media/image11.png"/><Relationship Id="rId27" Type="http://schemas.openxmlformats.org/officeDocument/2006/relationships/image" Target="media/image5.png"/><Relationship Id="rId28" Type="http://schemas.openxmlformats.org/officeDocument/2006/relationships/image" Target="media/image12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1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14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5.png"/><Relationship Id="rId89" Type="http://schemas.openxmlformats.org/officeDocument/2006/relationships/image" Target="media/image5.png"/><Relationship Id="rId90" Type="http://schemas.openxmlformats.org/officeDocument/2006/relationships/image" Target="media/image5.png"/><Relationship Id="rId91" Type="http://schemas.openxmlformats.org/officeDocument/2006/relationships/image" Target="media/image5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5.png"/><Relationship Id="rId97" Type="http://schemas.openxmlformats.org/officeDocument/2006/relationships/image" Target="media/image5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1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16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5.png"/><Relationship Id="rId110" Type="http://schemas.openxmlformats.org/officeDocument/2006/relationships/image" Target="media/image17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5.png"/><Relationship Id="rId115" Type="http://schemas.openxmlformats.org/officeDocument/2006/relationships/image" Target="media/image5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image" Target="media/image18.png"/><Relationship Id="rId121" Type="http://schemas.openxmlformats.org/officeDocument/2006/relationships/image" Target="media/image19.png"/><Relationship Id="rId122" Type="http://schemas.openxmlformats.org/officeDocument/2006/relationships/image" Target="media/image20.png"/><Relationship Id="rId123" Type="http://schemas.openxmlformats.org/officeDocument/2006/relationships/image" Target="media/image21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5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5.png"/><Relationship Id="rId132" Type="http://schemas.openxmlformats.org/officeDocument/2006/relationships/image" Target="media/image22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23.png"/><Relationship Id="rId138" Type="http://schemas.openxmlformats.org/officeDocument/2006/relationships/image" Target="media/image5.png"/><Relationship Id="rId139" Type="http://schemas.openxmlformats.org/officeDocument/2006/relationships/image" Target="media/image24.png"/><Relationship Id="rId140" Type="http://schemas.openxmlformats.org/officeDocument/2006/relationships/image" Target="media/image5.png"/><Relationship Id="rId141" Type="http://schemas.openxmlformats.org/officeDocument/2006/relationships/image" Target="media/image24.png"/><Relationship Id="rId142" Type="http://schemas.openxmlformats.org/officeDocument/2006/relationships/image" Target="media/image5.png"/><Relationship Id="rId143" Type="http://schemas.openxmlformats.org/officeDocument/2006/relationships/image" Target="media/image24.png"/><Relationship Id="rId144" Type="http://schemas.openxmlformats.org/officeDocument/2006/relationships/image" Target="media/image5.png"/><Relationship Id="rId145" Type="http://schemas.openxmlformats.org/officeDocument/2006/relationships/image" Target="media/image24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5.png"/><Relationship Id="rId153" Type="http://schemas.openxmlformats.org/officeDocument/2006/relationships/image" Target="media/image5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5.png"/><Relationship Id="rId157" Type="http://schemas.openxmlformats.org/officeDocument/2006/relationships/image" Target="media/image5.png"/><Relationship Id="rId158" Type="http://schemas.openxmlformats.org/officeDocument/2006/relationships/image" Target="media/image25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5.png"/><Relationship Id="rId164" Type="http://schemas.openxmlformats.org/officeDocument/2006/relationships/image" Target="media/image5.png"/><Relationship Id="rId165" Type="http://schemas.openxmlformats.org/officeDocument/2006/relationships/image" Target="media/image5.png"/><Relationship Id="rId166" Type="http://schemas.openxmlformats.org/officeDocument/2006/relationships/image" Target="media/image5.png"/><Relationship Id="rId167" Type="http://schemas.openxmlformats.org/officeDocument/2006/relationships/image" Target="media/image5.png"/><Relationship Id="rId168" Type="http://schemas.openxmlformats.org/officeDocument/2006/relationships/image" Target="media/image5.png"/><Relationship Id="rId169" Type="http://schemas.openxmlformats.org/officeDocument/2006/relationships/image" Target="media/image5.png"/><Relationship Id="rId170" Type="http://schemas.openxmlformats.org/officeDocument/2006/relationships/image" Target="media/image5.png"/><Relationship Id="rId171" Type="http://schemas.openxmlformats.org/officeDocument/2006/relationships/image" Target="media/image5.png"/><Relationship Id="rId172" Type="http://schemas.openxmlformats.org/officeDocument/2006/relationships/image" Target="media/image5.png"/><Relationship Id="rId173" Type="http://schemas.openxmlformats.org/officeDocument/2006/relationships/image" Target="media/image5.png"/><Relationship Id="rId174" Type="http://schemas.openxmlformats.org/officeDocument/2006/relationships/image" Target="media/image5.png"/><Relationship Id="rId175" Type="http://schemas.openxmlformats.org/officeDocument/2006/relationships/image" Target="media/image5.png"/><Relationship Id="rId176" Type="http://schemas.openxmlformats.org/officeDocument/2006/relationships/image" Target="media/image5.png"/><Relationship Id="rId177" Type="http://schemas.openxmlformats.org/officeDocument/2006/relationships/image" Target="media/image5.png"/><Relationship Id="rId178" Type="http://schemas.openxmlformats.org/officeDocument/2006/relationships/image" Target="media/image5.png"/><Relationship Id="rId179" Type="http://schemas.openxmlformats.org/officeDocument/2006/relationships/image" Target="media/image26.png"/><Relationship Id="rId180" Type="http://schemas.openxmlformats.org/officeDocument/2006/relationships/image" Target="media/image5.png"/><Relationship Id="rId181" Type="http://schemas.openxmlformats.org/officeDocument/2006/relationships/image" Target="media/image5.png"/><Relationship Id="rId182" Type="http://schemas.openxmlformats.org/officeDocument/2006/relationships/image" Target="media/image5.png"/><Relationship Id="rId183" Type="http://schemas.openxmlformats.org/officeDocument/2006/relationships/image" Target="media/image5.png"/><Relationship Id="rId184" Type="http://schemas.openxmlformats.org/officeDocument/2006/relationships/image" Target="media/image6.png"/><Relationship Id="rId185" Type="http://schemas.openxmlformats.org/officeDocument/2006/relationships/image" Target="media/image4.png"/><Relationship Id="rId186" Type="http://schemas.openxmlformats.org/officeDocument/2006/relationships/image" Target="media/image2.png"/><Relationship Id="rId187" Type="http://schemas.openxmlformats.org/officeDocument/2006/relationships/image" Target="media/image1.png"/><Relationship Id="rId188" Type="http://schemas.openxmlformats.org/officeDocument/2006/relationships/image" Target="media/image3.png"/><Relationship Id="rId189" Type="http://schemas.openxmlformats.org/officeDocument/2006/relationships/image" Target="media/image5.png"/><Relationship Id="rId190" Type="http://schemas.openxmlformats.org/officeDocument/2006/relationships/image" Target="media/image5.png"/><Relationship Id="rId191" Type="http://schemas.openxmlformats.org/officeDocument/2006/relationships/image" Target="media/image5.png"/><Relationship Id="rId192" Type="http://schemas.openxmlformats.org/officeDocument/2006/relationships/image" Target="media/image5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image" Target="media/image5.png"/><Relationship Id="rId197" Type="http://schemas.openxmlformats.org/officeDocument/2006/relationships/image" Target="media/image27.png"/><Relationship Id="rId198" Type="http://schemas.openxmlformats.org/officeDocument/2006/relationships/image" Target="media/image5.png"/><Relationship Id="rId199" Type="http://schemas.openxmlformats.org/officeDocument/2006/relationships/image" Target="media/image5.png"/><Relationship Id="rId200" Type="http://schemas.openxmlformats.org/officeDocument/2006/relationships/image" Target="media/image5.png"/><Relationship Id="rId201" Type="http://schemas.openxmlformats.org/officeDocument/2006/relationships/image" Target="media/image5.png"/><Relationship Id="rId202" Type="http://schemas.openxmlformats.org/officeDocument/2006/relationships/image" Target="media/image5.png"/><Relationship Id="rId203" Type="http://schemas.openxmlformats.org/officeDocument/2006/relationships/image" Target="media/image5.png"/><Relationship Id="rId204" Type="http://schemas.openxmlformats.org/officeDocument/2006/relationships/image" Target="media/image5.png"/><Relationship Id="rId205" Type="http://schemas.openxmlformats.org/officeDocument/2006/relationships/image" Target="media/image5.png"/><Relationship Id="rId206" Type="http://schemas.openxmlformats.org/officeDocument/2006/relationships/image" Target="media/image5.png"/><Relationship Id="rId207" Type="http://schemas.openxmlformats.org/officeDocument/2006/relationships/image" Target="media/image5.png"/><Relationship Id="rId208" Type="http://schemas.openxmlformats.org/officeDocument/2006/relationships/image" Target="media/image5.png"/><Relationship Id="rId209" Type="http://schemas.openxmlformats.org/officeDocument/2006/relationships/image" Target="media/image5.png"/><Relationship Id="rId210" Type="http://schemas.openxmlformats.org/officeDocument/2006/relationships/image" Target="media/image11.png"/><Relationship Id="rId211" Type="http://schemas.openxmlformats.org/officeDocument/2006/relationships/image" Target="media/image24.png"/><Relationship Id="rId212" Type="http://schemas.openxmlformats.org/officeDocument/2006/relationships/image" Target="media/image28.png"/><Relationship Id="rId213" Type="http://schemas.openxmlformats.org/officeDocument/2006/relationships/image" Target="media/image29.png"/><Relationship Id="rId214" Type="http://schemas.openxmlformats.org/officeDocument/2006/relationships/image" Target="media/image30.png"/><Relationship Id="rId215" Type="http://schemas.openxmlformats.org/officeDocument/2006/relationships/image" Target="media/image31.png"/><Relationship Id="rId216" Type="http://schemas.openxmlformats.org/officeDocument/2006/relationships/image" Target="media/image11.png"/><Relationship Id="rId217" Type="http://schemas.openxmlformats.org/officeDocument/2006/relationships/image" Target="media/image32.png"/><Relationship Id="rId218" Type="http://schemas.openxmlformats.org/officeDocument/2006/relationships/image" Target="media/image24.png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<Relationship Id="rId2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1:25:00Z</dcterms:created>
  <dc:creator>test</dc:creator>
  <dc:description/>
  <cp:keywords/>
  <dc:language>en-US</dc:language>
  <cp:lastModifiedBy>test</cp:lastModifiedBy>
  <dcterms:modified xsi:type="dcterms:W3CDTF">2012-04-13T21:26:00Z</dcterms:modified>
  <cp:revision>1</cp:revision>
  <dc:subject/>
  <dc:title/>
</cp:coreProperties>
</file>